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780573565"/>
            <w:bookmarkStart w:id="5" w:name="__Fieldmark__0_78057356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780573565"/>
            <w:bookmarkStart w:id="7" w:name="__Fieldmark__1_780573565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780573565"/>
            <w:bookmarkStart w:id="9" w:name="__Fieldmark__2_780573565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780573565"/>
            <w:bookmarkStart w:id="11" w:name="__Fieldmark__3_780573565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780573565"/>
            <w:bookmarkStart w:id="13" w:name="__Fieldmark__4_780573565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780573565"/>
            <w:bookmarkStart w:id="15" w:name="__Fieldmark__5_780573565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